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6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674"/>
        <w:gridCol w:w="1023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851"/>
        <w:gridCol w:w="1129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0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